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37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8.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,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CS"/>
        </w:rPr>
        <w:t>489/2025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 </w:t>
      </w:r>
      <w:r>
        <w:rPr>
          <w:rFonts w:cs="Arial" w:ascii="Arial" w:hAnsi="Arial"/>
          <w:sz w:val="22"/>
          <w:szCs w:val="22"/>
          <w:lang w:val="sr-CS"/>
        </w:rPr>
        <w:t>490/2025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color w:val="000000"/>
          <w:sz w:val="22"/>
          <w:szCs w:val="22"/>
          <w:lang w:val="sr-RS"/>
        </w:rPr>
        <w:t>.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број 175/2023 од 5. маја 2023.године - пречишћен текст,  да сагласност на Програм о изменама Посебног програма коришћења субвенција из буџета града Крагујевца Привредног друштва eKG InfoData доо Крагујевац за 2025. годину. Програмом о изменама Посебног програма коришћења субвенција из буџета града Крагујевца за 2025. годину, врше се измене у распореду средстава по класама конта које је Оснивач определио за зараде ПД eKG InfoData доо Крагујевац, као и  прерасподела неискоришћених средстава субвенција из претходног периода на месец децембар, како би се на најбољи начин искористила сва одобрена средства оснивача. </w:t>
        <w:tab/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а о изменама Посебног програма коришћења субвенција из буџета града Крагујевца Привредног друштва eKG InfoData доо Крагујевац за 2025. годину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5-11-28T07:25:00Z</cp:lastPrinted>
  <dcterms:modified xsi:type="dcterms:W3CDTF">2025-11-28T06:26:00Z</dcterms:modified>
  <cp:revision>484</cp:revision>
  <dc:subject/>
  <dc:title/>
</cp:coreProperties>
</file>